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 Loan Research</w:t>
      </w:r>
    </w:p>
    <w:p>
      <w:pPr>
        <w:pStyle w:val="Normal"/>
        <w:rPr/>
      </w:pPr>
      <w:r>
        <w:rPr/>
      </w:r>
    </w:p>
    <w:p>
      <w:pPr>
        <w:pStyle w:val="Normal"/>
        <w:rPr/>
      </w:pPr>
      <w:r>
        <w:rPr/>
        <w:t xml:space="preserve">Taking the time to research the area of personal loans can be exciting for those interested in finding the best rates and lenders to work with. While this can be time consuming, it also levels the playing field. It can often give you the leverage to negotiate the personal loan types you want from a reputable lender. This is also a great way to prevent yourself from being taken advantage of by a few scrupulous lenders. </w:t>
      </w:r>
    </w:p>
    <w:p>
      <w:pPr>
        <w:pStyle w:val="Normal"/>
        <w:rPr/>
      </w:pPr>
      <w:r>
        <w:rPr/>
      </w:r>
    </w:p>
    <w:p>
      <w:pPr>
        <w:pStyle w:val="Normal"/>
        <w:rPr/>
      </w:pPr>
      <w:r>
        <w:rPr/>
        <w:t xml:space="preserve">One of the best places to start for your personal loan research is the going rates of the industry at the time you are looking to secure such a loan. This will give you a solid comparison when you start looking at the rates individual lenders are offering. There are several things to take into consideration regarding the loan rate. </w:t>
      </w:r>
    </w:p>
    <w:p>
      <w:pPr>
        <w:pStyle w:val="Normal"/>
        <w:rPr/>
      </w:pPr>
      <w:r>
        <w:rPr/>
      </w:r>
    </w:p>
    <w:p>
      <w:pPr>
        <w:pStyle w:val="Normal"/>
        <w:rPr/>
      </w:pPr>
      <w:r>
        <w:rPr/>
        <w:t xml:space="preserve">First, make sure you do an updated search in this area if a period of time lapses between your initial research and when you start looking into a personal loan as rates change often. Next, make sure you are aware of your credit history and credit score. You can expect an interest rate very similar to the industry rate if you have good to excellent credit. However, if your credit has some damage be prepared for that rate to increase on your particular personal loan. </w:t>
      </w:r>
    </w:p>
    <w:p>
      <w:pPr>
        <w:pStyle w:val="Normal"/>
        <w:rPr/>
      </w:pPr>
      <w:r>
        <w:rPr/>
      </w:r>
    </w:p>
    <w:p>
      <w:pPr>
        <w:pStyle w:val="Normal"/>
        <w:rPr/>
      </w:pPr>
      <w:r>
        <w:rPr/>
        <w:t xml:space="preserve">Personal loans may have fees associated with them. It is important for you to understand that it is against the regulations of the Federal Trade Commission for lenders to take any money upfront for a personal loan application or processing fee. Any such fees must be included in the loan. The Federal Trade Commission is an excellent resource for you to look at. Here you will find all the possible personal loan fees that are allowed to be assessed. Make sure you ask any potential lender for a disclosure of all fees, allowing you to find out the entire cost of a personal loan. You have the right to report any violations of these regulations to the Federal Trade Commission in writing, over the phone, or online. </w:t>
      </w:r>
    </w:p>
    <w:p>
      <w:pPr>
        <w:pStyle w:val="Normal"/>
        <w:rPr/>
      </w:pPr>
      <w:r>
        <w:rPr/>
      </w:r>
    </w:p>
    <w:p>
      <w:pPr>
        <w:pStyle w:val="Normal"/>
        <w:rPr/>
      </w:pPr>
      <w:r>
        <w:rPr/>
        <w:t xml:space="preserve">There are many lenders out there offering personal loans. This includes banks, investment brokers, and other financial institutions. Over the years, internet lends have cropped up on every search engine. It is important that you research the lender you anticipate working with. To start, make sure the lender doesn’t have ongoing issues with customers. </w:t>
      </w:r>
    </w:p>
    <w:p>
      <w:pPr>
        <w:pStyle w:val="Normal"/>
        <w:rPr/>
      </w:pPr>
      <w:r>
        <w:rPr/>
      </w:r>
    </w:p>
    <w:p>
      <w:pPr>
        <w:pStyle w:val="Normal"/>
        <w:rPr/>
      </w:pPr>
      <w:r>
        <w:rPr/>
        <w:t xml:space="preserve">You can check this information at no charge. Simply review online postings from other consumers as well as checking with the Better Business Bureau. You will also want to find out how long the business has been established. Further research can help you find out information pertaining to lenders including interest rates for personal loans, terms and conditions, maximum loan amounts, and repayment terms. </w:t>
      </w:r>
    </w:p>
    <w:p>
      <w:pPr>
        <w:pStyle w:val="Normal"/>
        <w:rPr/>
      </w:pPr>
      <w:r>
        <w:rPr/>
      </w:r>
    </w:p>
    <w:p>
      <w:pPr>
        <w:pStyle w:val="Normal"/>
        <w:rPr/>
      </w:pPr>
      <w:r>
        <w:rPr/>
        <w:t xml:space="preserve">Personal loans offer financial relief and aid to many individuals. The funds can be used for a variety of needs. People often apply for them when they need money in a hurry. However, it is in your best interest to conduct research on the personal loan industry before applying for such a loan. There is wonderful information available regarding the going personal loan interest rate as well as individual lender information. Taking the time to conduct research of personal loans can help ensure you get the right loan for your needs at an awesome interest rate. </w:t>
      </w:r>
    </w:p>
    <w:p>
      <w:pPr>
        <w:pStyle w:val="Normal"/>
        <w:rPr/>
      </w:pPr>
      <w:r>
        <w:rPr/>
      </w:r>
    </w:p>
    <w:p>
      <w:pPr>
        <w:pStyle w:val="Normal"/>
        <w:rPr/>
      </w:pPr>
      <w:r>
        <w:rPr/>
        <w:t>PPPPP</w:t>
      </w:r>
    </w:p>
    <w:p>
      <w:pPr>
        <w:pStyle w:val="Normal"/>
        <w:rPr/>
      </w:pPr>
      <w:r>
        <w:rPr/>
      </w:r>
    </w:p>
    <w:p>
      <w:pPr>
        <w:pStyle w:val="Normal"/>
        <w:rPr/>
      </w:pPr>
      <w:r>
        <w:rPr/>
        <w:t>Word Count 5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2:00Z</dcterms:created>
  <dc:creator>AARON ADAME</dc:creator>
  <dc:description/>
  <dc:language>en-US</dc:language>
  <cp:lastModifiedBy>AARON ADAME</cp:lastModifiedBy>
  <dcterms:modified xsi:type="dcterms:W3CDTF">2006-12-23T00:53:00Z</dcterms:modified>
  <cp:revision>1</cp:revision>
  <dc:subject/>
  <dc:title>Personal Loan Research</dc:title>
</cp:coreProperties>
</file>